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ая гигиена является наукой, изучающ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общественное здоровь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ые факторы, влияющие на здоровье населен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ономические факторы, влияющие на здоровье населен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ные факторы и влияние окружающей сред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ями общественного здоровья являю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трудовой активности насел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 заболеваемо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демографических показател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физического развития насел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обеспеченности врачами и средним медицинским персонал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оровье является предпосылко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лноценного и гармонического развития челове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вышения эффективности производств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вышения производительности труд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|повышения народного благосостоя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сего перечисленн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ьно-техническую базу здравоохранения составляю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сеть учреждений здравоохран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коечный фонд|оснащенность аппаратуро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укомплектованность врачебными кадр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леваемость населения приносит народному хозяйств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ижение производительности труд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вышение профессиональной патолог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снижение социальных условий жизни челове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сокращение продолжительности жизни челове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качестве лечения в стационаре свидетельствует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средней продолжительности пребывания на койк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летальности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цента расхождения клинических патоанатомических диагнозов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ла осложнени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|числа больных, переведенных в специализированные отдел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профилактического направления в медицине предполагает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улучшения санитарно-гигиенического воспитания населен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я уровня пропаганды здорового образа жизни, физкультуры и спорт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оренения вредных привыче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я сети больниц и отделений восстановительного леч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ширения массовых профосмотров, диспансеризации, повышения их качества и эффективн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тимальная мощность специализированного онкологического отделения стационара составляе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от 20 до 40 кое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 от 40 до 60 кое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от 60 до 90 коек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90 до 120 кое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руктуре заболевания наибольший удельный вес составляет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пертоническая болезнь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ессиональные заболеван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рые респираторные заболевания и грипп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злокачественные новообразова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сердечно-сосудистые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леваемость можно изучить по данным всех перечисленных ниже показателей, кром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обращаемости населения в медицинские учрежден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ятельности ВКК и ВТЭ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офилактических осмотров и диспансерного наблюд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|причин смер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ервация мягкого неба осуществля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й ветвью тройничного нерв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ветвями языкоглоточного нерв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ветвями блуждающего нерв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мпатическим нерво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|всеми перечисленны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оснабжение языка осуществляется за счет язычной артерии, отходящей от систем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внутренней сонной артер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ужной сонной артер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звоночной артерии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ответы верн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оточный отросток околоушной слюнной железы расположен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глоточ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ереднебоковом парафарингеаль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днебоковом парафарингеаль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рылонебной ямке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етрофарингеальном пространств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томическим образованием, делящим парафарингеальное пространство на передне- и заднебоковые, явля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няя небная дужк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лодиафрагма (диафрагма Жанеско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ловидная мышц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вышеперечисленны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ипичной операцией при раке подвижной части языка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стадии явля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винная электрорезекция язы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бтотальная резекция язы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язы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ая из вышеперечисленны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пичной операцией при высокодифференцированном раке щитовидной железы Т</w:t>
      </w:r>
      <w:r>
        <w:rPr>
          <w:rFonts w:cs="Times New Roman" w:ascii="Times New Roman" w:hAnsi="Times New Roman"/>
          <w:position w:val="-4"/>
          <w:lang w:val="ru-RU"/>
        </w:rPr>
        <w:t>1-2</w:t>
      </w:r>
      <w:r>
        <w:rPr>
          <w:rFonts w:cs="Times New Roman" w:ascii="Times New Roman" w:hAnsi="Times New Roman"/>
          <w:lang w:val="ru-RU"/>
        </w:rPr>
        <w:t xml:space="preserve"> явля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уклеация узл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екция дол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митиреоидэктом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митиреоидэктомия с перешейком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бтотальная резекция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шевидный синус относи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адскладочному отделу горта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кладочному отделу горта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подскладочному отделу горта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ответы правиль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емодектома блуждающего нерва клинически локализуется в зачелюстной ямке. Она расположен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ереднебоковом фарингеаль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днебоковом парафарингеаль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трофарингеальном пространств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нном треугольник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одчелюстном треугольник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нозный круг в молочной железе (венозный анастоматический круг) располагае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бласти фасции большой грудной мышц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бласти ареолы|во внутренних квадранта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верхненаружном квадрант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бласти переходной склад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ок молочной железы рефлекторно может изменять свою форму за счет|волокон гладких мышц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ровой тка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единительной ткан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пилляр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та возникновения рака при состояниях, относимых к факультативному предраку, составляе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ее 1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енее 15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-30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0% и боле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та возникновения рака на фоне состояний, относимых к облигатному предраку, составляе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ее 1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-10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-30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0% и боле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облигатному предраку можно отне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ецифический язвенный коли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знь Крон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перпластический полип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ффузный семейный полипоз толстой киш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тические маркеры не обнаружен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раке желуд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ретинобластом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ухоли Вилмс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хроническом миелолейкоз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никновению опухолей способствуе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ижение показателей клеточного иммунитет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ояние иммунитета не влияет на возникновение опухол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лияние иммунитета на возникновение опухолей спор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ухоли могут вызывать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имическими агент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ими агент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ологическими агент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ответы верные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вильные ответы а) и б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химическим канцерогенным веществам относятся следующие классы соединени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ициклические ароматические углеводороды и гетероциклические соедин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оматические азотсоединения и аминосоедин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трозосоединен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лы, металлоиды, неорганические сол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перечисле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церогенными для человека производственными процессами являю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с асбестом, сажей, производство резин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с мышьяком, никелем, хромом и их соединения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евообрабатывающая и мебельная промышленность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физическим канцерогенным факторам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онизирующая радиация |ультрафиолетовые луч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брац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ышенное атмосферное давлени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ые ответы а) и б)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ительная и интенсивная инсоляция может привести к возникновению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рака кож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рака лег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рака желуд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|нет правильного отве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ипротоковые папилломы молочной железы могут быть выявлен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и бесконтрастной маммограф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и дуктограф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и крупнокадровой флюорограф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ыявлены рентгенологически не могу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агностика опухолевых образований молочных желез возможн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льтразвуковом исследован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и маммограф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ри термографии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ответы правильные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нвазивным методам рентгенологического исследования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томограф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рригоскоп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ги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флюор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еинвазивным методам рентгенологического исследования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орт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мф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компьютерная том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илиокав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|веноазиг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рентгенологическим методикам с повышенной лучевой нагрузкой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троградная панкреатохоланги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люорография|рентгенография конечност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зорная рентгенография брюшной поло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нтгеноскопия брюшной или грудной пол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пециальным методикам рентгенологического исследования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рентгенография грудной клет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гистерограф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нтгенография костей скелет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зорная рентгенография брюшной пол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рентгенологическим методикам исследования мочевыводящих путей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стерограф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креторная ур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ецистография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нх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епрямым методам диагностики увеличенных лимфоузлов относят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лимф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илиокав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рентгеновская компьютерная том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|ультразвуковая томографи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гиография наиболее информативна при диагностике опухол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шейки мат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поч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|желудка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ки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лимфографии целесообразно при следующих опухолях яичник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озная цистаденокарцином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сгермином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цинозный рак|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ндометриоидный ра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ханизм действия противоопухолевых антибиотиков состои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акции алкилирования молекул ДН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рушении синтеза пуринов и тимидиновой кислот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давлении синтеза нуклеиновых кислот на уровне ДНК-матриц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енатурации тубулина - белка микротрубоче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образовании сшивок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ханизм действия антиметаболитов состо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 реакции алкилирования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в нарушении синтеза пуринов и тимидиновой кисл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 подавлении синтеза нуклеиновых кислот на уровне ДНК-матриц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 денатурации тубулина - белка микротрубоче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 образовании сшивок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3.</w:t>
        <w:tab/>
        <w:t xml:space="preserve">Механизм действия препаратов растительного происхождения (например, таксола) состо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 реакции алкилирования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в нарушении синтеза пуринов и тимидиновой кисл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 подавлении синтеза нуклеиновых кислот на уровне ДНК-матриц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 денатурации тубулина - белка микротрубоче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 образовании сшивок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4.</w:t>
        <w:tab/>
        <w:t xml:space="preserve">Механизм действия производных платины состои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 реакции алкилирования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в нарушении синтеза пуринов и тимидиновой кисло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 подавлении синтеза нуклеиновых кислот на уровне ДНК-матриц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 денатурации тубулина - белка микротрубоче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 образовании сшивок молекул ДН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5.</w:t>
        <w:tab/>
        <w:t xml:space="preserve">Наиболее часто лекарственная терапия может считаться самостоятельным высокоэффективным методом при лечен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рака поч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мелкоклеточного рака легк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рака мочевого пузыр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рака желуд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рака яичник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6.</w:t>
        <w:tab/>
        <w:t xml:space="preserve">Эффективная предоперационная химиотерапия в ряде случаев может приве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к уменьшению объема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к переводу больного в операбельное состоя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к возможному сокращению объема оперативного вмешательств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ко всему перечисленном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ерных ответов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047.</w:t>
        <w:tab/>
        <w:t xml:space="preserve">Высокочувствительными к цитостатикам являю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)</w:t>
        <w:tab/>
        <w:t xml:space="preserve">ретинобласто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)</w:t>
        <w:tab/>
        <w:t xml:space="preserve">герминогенные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)</w:t>
        <w:tab/>
        <w:t xml:space="preserve">саркома м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)</w:t>
        <w:tab/>
        <w:t xml:space="preserve">саркома Юинг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)</w:t>
        <w:tab/>
        <w:t xml:space="preserve">рак вульв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се перечисленное правиль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авильно 1,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авильно 1,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авильно 1, 2 и 5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 2, 3,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8.</w:t>
        <w:tab/>
        <w:t xml:space="preserve">Наиболее уязвима для цитостатиков опухолевая клетка, находящаяся в фаз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а)</w:t>
        <w:tab/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б)</w:t>
        <w:tab/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position w:val="-6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в)</w:t>
        <w:tab/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г)</w:t>
        <w:tab/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position w:val="-6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д)</w:t>
        <w:tab/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49.</w:t>
        <w:tab/>
        <w:t xml:space="preserve">К цитостатикам с преимущественно фазово-неспецифическим действием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адриамиц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латидиа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метотрекса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алкилирующие агент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 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0.</w:t>
        <w:tab/>
        <w:t xml:space="preserve">К алкилирующим препаратам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ифосфамид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эмбих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епезид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>тио-ТЭФ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перечисленные, кроме в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1.</w:t>
        <w:tab/>
        <w:t xml:space="preserve">Частота медуллярного рака щитовидной железы составля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1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2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5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7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2.</w:t>
        <w:tab/>
        <w:t xml:space="preserve">Под понятием "скрытый" рак щитовидной железы подразумеваю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наличие малых размеров опухоли в ткани щитовидной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без клинических ее проявл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наличие метастазов рака щитовидной железы в лимфоузлы ше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без клинических признаков первичной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наличие метастазов рака щитовидной железы в лимфоузлы ше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3.</w:t>
        <w:tab/>
        <w:t xml:space="preserve">Частота регионарного метастазирования рака щитовидной железы составля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от 10 до 2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от 25 до 35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от 40 до 5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от 60 до 80%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4.</w:t>
        <w:tab/>
        <w:t xml:space="preserve">Наиболее часто метастазами рака щитовидной железы пораж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лимфоузлы вдоль внутренней яремной ве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надключич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аратрахеа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етрахеа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загрудин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5.</w:t>
        <w:tab/>
        <w:t xml:space="preserve">Для медуллярного рака щитовидной железы характер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наличие плотных "каменистых" узлов в щитовидной желез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диаре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индром Сиппл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выше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6.</w:t>
        <w:tab/>
        <w:t xml:space="preserve">Этиологическими моментами в развитии рака щитовидной железы следует счита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наличие неопластических процессов в ткани щитовидной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ионизирующее излу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длительную стимуляцию организ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повышенным содержанием тиреотропного гормо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выше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7.</w:t>
        <w:tab/>
        <w:t xml:space="preserve">Минимальным объемом хирургического вмешательства при раке щитовидной железы следует счита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энуклиацию узл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резекцию д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гемитиреоидэктом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гемитиреоидэктомию с резекцией перешей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субтотальную резекцию щитовидной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058.</w:t>
        <w:tab/>
        <w:t xml:space="preserve">У больного 55 лет медуллярный рак щитовидной железы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position w:val="-6"/>
          <w:lang w:val="ru-RU"/>
        </w:rPr>
        <w:t>3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position w:val="-6"/>
          <w:lang w:val="ru-RU"/>
        </w:rPr>
        <w:t xml:space="preserve">1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position w:val="-6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Ему наиболее целесообраз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ыполнить тиреоидэктомию с фасциально-футлярным иссечением клетчатки ше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овести комбинированное лечение с преодоперационной дистанционной лучевой терапией н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этапе с последующей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тиреоидэктомией и фасциально-футлярным иссечением клетчатки ше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овести комбинированное лечение с предоперационной дистанционной лучевой терапией с последующим лечени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радиоактивным йод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овести самостоятельный курс лучевой терапии по радикальной програм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059.</w:t>
        <w:tab/>
        <w:t xml:space="preserve">У больной 50 лет папиллярный рак щитовидной железы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position w:val="-6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position w:val="-6"/>
          <w:lang w:val="ru-RU"/>
        </w:rPr>
        <w:t>0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position w:val="-6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локализацией в правой доли. Ей следу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ыполнить субтотальную резек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овести комбинированное лечение с предоперационной лучевой терапи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овести комбинированное лечение с послеоперационной терапи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овести самостоятельную лучевую терап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0.</w:t>
        <w:tab/>
        <w:t xml:space="preserve">Больному 55 лет произведена гемитиреодэктомия с резекцией перешейка по поводу аденоматоза щитовидной железы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В двух узлах - фолликулярная аденома. В 1-м (размером в 1 см) - папиллярный рак. Ему следует назначи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овторную операцию - в объеме тиреоидэктом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офилактическую лучевую терап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офилактическую химиотерап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лечение радиоактивным йод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наблюд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1.</w:t>
        <w:tab/>
        <w:t xml:space="preserve">Дифференциальный диагноз опухолей средостения необходимо проводи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с новообразованиями легких и плевр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с аневризмой аорты и сердц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 релаксацией диафрагмы и новообразованиями грудной стен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ые ответы а) и б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2.</w:t>
        <w:tab/>
        <w:t xml:space="preserve">Дифференциальный диагноз тимомы наиболее часто приходится проводи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)</w:t>
        <w:tab/>
        <w:t xml:space="preserve">с изолированным медиастинальным лимфогранулематоз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)</w:t>
        <w:tab/>
        <w:t xml:space="preserve">с неврином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)</w:t>
        <w:tab/>
        <w:t xml:space="preserve">с энтерогенной кист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)</w:t>
        <w:tab/>
        <w:t xml:space="preserve">с тератом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равиль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авиль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авиль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авильно 1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063.</w:t>
        <w:tab/>
        <w:t xml:space="preserve">Реакция на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-фетопротеин (реакция Абелева - Татаринова) может быть положительн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ри тим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и хемодект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и зрелой терат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и незрелой тератоме (тератобластоме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с элементами эмбрионального ра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ер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064.</w:t>
        <w:tab/>
        <w:t xml:space="preserve">При хорионэпителиоме средостения или тератобластоме с элементами хорионэпителиомы наиболее информа-тивным исследованием, кроме морфологического подтверждения диагноза, является определение в сыворотке крови и моч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уровня катехоламин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раково-эмбрионального антиге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хорионического гонадотропи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вер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5.</w:t>
        <w:tab/>
        <w:t xml:space="preserve">Изолированное поражение лимфатических узлов средостения метастазами наиболее часто отмечае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)</w:t>
        <w:tab/>
        <w:t xml:space="preserve">при раке поч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)</w:t>
        <w:tab/>
        <w:t xml:space="preserve">при опухолях яич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)</w:t>
        <w:tab/>
        <w:t xml:space="preserve">при хорионэпителиоме м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)</w:t>
        <w:tab/>
        <w:t xml:space="preserve">при остеогенной сарком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равильно 1 и 2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авильно 2 и 3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авильно 3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авильно 1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 2 и 4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6.</w:t>
        <w:tab/>
        <w:t xml:space="preserve">Изолированное поражение лимфатических узлов средостения может иметь мест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ри медиастинальной форме рака легк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и саркоидозе Бе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и туберкулезном лимфаденит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и лимфогранулематоз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ответы вер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7.</w:t>
        <w:tab/>
        <w:t xml:space="preserve">После выявления новообразования средостения при рентгенологическом обследовании оптимальным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динамическое наблюд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роведение противовоспалительного и общеукрепляющего ле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госпитализация в специализированную клиник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с целью дообследования и выбора метода ле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назначение противоопухолевой химиотерапии или лучевого ле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8.</w:t>
        <w:tab/>
        <w:t xml:space="preserve">Активная хирургическая тактика у больных с доброкачественными новообразованиями средостения оправдана в связ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с возможностью малигниз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с развитием компрессионного медиастинального синдром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 возможностью развития опасных для жизни осложне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вер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ые ответы б) и в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69.</w:t>
        <w:tab/>
        <w:t xml:space="preserve">Абсолютными противопоказаниями к хирургическому лечению, обусловленными особенностями роста и распространения новообразования средостения, явля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отдаленные метастазы в лимфоузлы или орга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диссеминация опухоли по плевре с возникновением плеврит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растание опухоли на большом протяжении в трахею и крупные сосуд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орастание опухолью перикард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ответы верные, кроме г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0.</w:t>
        <w:tab/>
        <w:t xml:space="preserve">При злокачественных новообразованиях средостения могут выполняться следующие опер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удаление опухоли и регионарных лимфатических узл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комбинированные опер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аллиативные опер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вер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ерные ответы а) и б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1.</w:t>
        <w:tab/>
        <w:t xml:space="preserve">При раке поджелудочной железы практически любой орган может быть поражен метастазами, но обычно в первую очередь пораж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легк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кост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ечен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надпочечни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2.</w:t>
        <w:tab/>
        <w:t xml:space="preserve">По гистологическому строению опухоли билиопанкреатодуоденальной области чаще всего представле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лоскоклеточным рак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железистым рак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мешанным железисто-плоскоклеточным рак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недифференцированным рак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3.</w:t>
        <w:tab/>
        <w:t xml:space="preserve">Механическая желтуха разовьется быстрее и будет более яркая, если опухоль располага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 головке поджелудочной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в общем желчном протоке в районе бифуркац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 желчном пузыр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 дистальном отделе общего желчного прото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 большом дуоденальном соск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4.</w:t>
        <w:tab/>
        <w:t xml:space="preserve">Для больных с механической желтухой важным не только диагностически, но и лечебным является метод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ретроградной холангиопанкреатограф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чрезкожной чрезпеченочной холангиограф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лапароскоп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нутривенной холангиограф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5.</w:t>
        <w:tab/>
        <w:t xml:space="preserve">Метод ангиографии при опухолях билиопанкреатодуоденальной зоны используется с цел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топической диагностики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уточнения размеров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дифференциальной диагностики механических желту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ыяснения взаимоотношения опухоли с окружающими органа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и определения степени вовлечения в процесс магистральных сосуд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6.</w:t>
        <w:tab/>
        <w:t xml:space="preserve">Основным методом лечения рака билиопанкреатодуоденальной зоны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химиотерап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хирургическ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лучев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химиотерапия + лучев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7.</w:t>
        <w:tab/>
        <w:t xml:space="preserve">Степень операционного риска у больных раком органов билиопанкреатодуоденальной зоны обусловлена в первую очеред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озрастом больног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наличием длительной механической желтух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нарушением питания и потерей массы тел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наличием сопутствующих заболевани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8.</w:t>
        <w:tab/>
        <w:t xml:space="preserve">Наиболее широко распространенной радикальной операцией при раке органов билиопанкреатодуоденальной зоны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экстирпация 12-перстной киш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расширенная резекция большого дуоденального сос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гастропанкреатодуоденальная резекц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гастрэктом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79.</w:t>
        <w:tab/>
        <w:t xml:space="preserve">При гастропанкреатодуоденальной резекции уда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>желчный пузырь, поджелудочная железа, 12-перстная киш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дистальная часть желудка, желчный пузырь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часть поджелудочной желез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дистальная часть желудка, поджелудочная железа до перешейк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вся 12-перстная кишка, дистальная часть холедох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дистальная часть холедоха, дистальная часть желудк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часть поджелудочной железы до перешей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0.</w:t>
        <w:tab/>
        <w:t xml:space="preserve">Если диагноз рака желчного пузыря установлен заранее, то должна быть выполнен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субсерозная холецистэктом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удаление желчного пузыря с клиновидной резекций печен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удаление желчного пузыря с резекций общего желчного проток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>холецистэктомия с дренированием общего желчного прото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1.</w:t>
        <w:tab/>
        <w:t xml:space="preserve">Клинические проявления забрюшинных неорганных опухолей в первую очередь обусловле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гистологической структурой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размерами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локализацией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размерами и локализацией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гистологической структурой и размерами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2.</w:t>
        <w:tab/>
        <w:t xml:space="preserve">Рентгеноконтрастные исследования желудочно-кишечного тракта и мочевыделительной системы в диагностике забрюшинных неорганных опухолей дают возможн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установить внутри- или внебрюшинную локализацию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определить органную принадлежность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или ее неорганный характер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удить о распространении опухоли на соседние органы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3.</w:t>
        <w:tab/>
        <w:t xml:space="preserve">При забрюшинных неорганных опухолях чаще встреч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рорастание различных органов опухол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сдавление или смещение органов опухол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с одинаковой частотой встречается как прорастание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так и сдавление или смещение органов опухоль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4.</w:t>
        <w:tab/>
        <w:t xml:space="preserve">Морфологическое подтверждение диагноза при забрюшинных неорганных опухолях до операции может быть получено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путем пункции опухоли под контролем ультразвукового исследо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утем пункции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под контролем рентгеновской компьютерной томограф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при пункции или ее биопсии во время ретроперитонеоскоп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при пункции опухоли или ее биопсии во время лапароскопи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5.</w:t>
        <w:tab/>
        <w:t xml:space="preserve">Цитологическое исследование биопсийного материала при забрюшинных неорганных опухолях, как правило, не позволяет до начала лече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установить гистогенез опухол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установить злокачественность или доброкачественн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опухолевого процесс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исключить воспалительный характер заболеван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исключить метастатическое поражение забрюшинных лимфоузло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ого ответа н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6.</w:t>
        <w:tab/>
        <w:t xml:space="preserve">При лечении фоновых процессов шейки матки можно использова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криодеструк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электрокоагуля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электрокониза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лазерное ле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ответы правильны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7.</w:t>
        <w:tab/>
        <w:t xml:space="preserve">У больной 30 лет выявлена нежная лейкоплакия шейки матки. Два года тому назад проводилась электрокоагуляция по поводу эрозии шейки матки. Цитологически: чешуйки, клетки поверхностного и промежуточного слоев эпителия с умеренной пролиферацией. Тактика включа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иссеч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наблюд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электрокоагуля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криодеструк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конизацию шейки м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8.</w:t>
        <w:tab/>
        <w:t xml:space="preserve">У больной 29 лет при осмотре в зеркалах шейка матки деформирована послеродовыми разрывами с эрозированным эктропионом. Цитологически: клетки промежуточного и парабазального слоя эпителия с явлениями пролиферации. Кольпоскопически: немые йоднегативные участки, зона превращения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Тактика включае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наблюде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диатермокоагуляцию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криодеструкцию шейки м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конизацию шейки мат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все перечисленно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9.</w:t>
        <w:tab/>
        <w:t xml:space="preserve">Выраженная дисплазия относи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к фоновым процессам, связанным с гормональными нарушения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к фоновым процессам, связанным с воспаление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к предрак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к раннему раку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правильные ответы а) и б)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0.</w:t>
        <w:tab/>
        <w:t xml:space="preserve">Для диагностики дисплазии ведущим методом исследования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цитологическое исследова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гистологическое исследование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осмотр в зеркалах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кольпоскоп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1.</w:t>
        <w:tab/>
        <w:t xml:space="preserve">Злокачественные опухоли почек встречаю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чаще у мужч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чаще у женщ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одинаково часто и у мужчин, и у женщин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разница в заболеваемости стирается с возрастом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2.</w:t>
        <w:tab/>
        <w:t xml:space="preserve">К триаде симптомов рака почки относя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гематурия, боль, слаб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гематурия, боль, ускоренная СОЭ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гематурия, потеря веса, слаб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гематурия, боль, пальпируемая опухо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гематурия, боль, повышенная температура тела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3.</w:t>
        <w:tab/>
        <w:t xml:space="preserve">Наиболее частым симптомом рака почки явля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бо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пальпируемая опухол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гематур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слабость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)</w:t>
        <w:tab/>
        <w:t xml:space="preserve">ускоренная СОЭ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4.</w:t>
        <w:tab/>
        <w:t xml:space="preserve">Триада симптомов при раке почки одновременно встречаетс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в 14-15% случае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в 25-30% случае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в 45-50% случае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более 50% случаев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95.</w:t>
        <w:tab/>
        <w:t xml:space="preserve">Для диагностики рака почки наибольшей информативностью обладают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 xml:space="preserve">сканирование почек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)</w:t>
        <w:tab/>
        <w:t xml:space="preserve">анги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)</w:t>
        <w:tab/>
        <w:t xml:space="preserve">терм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)</w:t>
        <w:tab/>
        <w:t xml:space="preserve">ретроградная пиелография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096. Источником ВИЧ-инфекции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а) Человек, инфицированный ВИЧ, на любой стадии заболевания, в том числе в инкубационном период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б)Только инфицированный ВИЧ человек, имеющий клинические проявления иммунодефицит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в)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097. Наибольшую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концентрацию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содержи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следующа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биологическа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жидкость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 xml:space="preserve"> ВИЧ-инфицированного: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а) Грудно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олоко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б) Вагинальный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екрет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в)Семенна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жидкость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г) Кровь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д) Слюна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098. ВИЧ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оже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передаваться: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а) П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олов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нтактах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б) П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стном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бщении, рукопожатии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в) П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спользова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елефона, посуды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г) П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аускультации или пальпации пациента с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ИЧ – инфекцией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е) При укусах кровососущих насекомых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ж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>з) Правильно 1,5,7.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и) Правильно 1,4,5,6,7. 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099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а)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б) Врач, назначивший анализ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lang w:val="ru-RU"/>
        </w:rPr>
        <w:t>100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а) Суммарных антител к ВИЧ методом ИФ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б) Провирусной ДНК или РНК ВИЧ методом ПЦ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в) Специфически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антител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 ВИЧ методом иммунного блоттинг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 xml:space="preserve">г) Методы, перечисленные в п. 1,3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д) Вс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ышеперечисленны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5:00Z</dcterms:created>
  <dc:creator>User</dc:creator>
  <dc:description/>
  <cp:keywords/>
  <dc:language>en-US</dc:language>
  <cp:lastModifiedBy>User</cp:lastModifiedBy>
  <dcterms:modified xsi:type="dcterms:W3CDTF">2013-04-08T11:59:00Z</dcterms:modified>
  <cp:revision>16</cp:revision>
  <dc:subject/>
  <dc:title/>
</cp:coreProperties>
</file>